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(1.4 + 3.3): Problem Solving in Chemistr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Goal:  ELEGANTLY solve a variety of single and multiple step problems using: </w:t>
      </w:r>
    </w:p>
    <w:p>
      <w:pPr>
        <w:pStyle w:val="Normal"/>
        <w:numPr>
          <w:ilvl w:val="0"/>
          <w:numId w:val="3"/>
        </w:numPr>
        <w:rPr/>
      </w:pPr>
      <w:r>
        <w:rPr/>
        <w:t>K h da b d c m method (not in book)</w:t>
      </w:r>
    </w:p>
    <w:p>
      <w:pPr>
        <w:pStyle w:val="Normal"/>
        <w:numPr>
          <w:ilvl w:val="0"/>
          <w:numId w:val="3"/>
        </w:numPr>
        <w:rPr/>
      </w:pPr>
      <w:r>
        <w:rPr/>
        <w:t>Factor Labeling (Dimensional Analysis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Formula Method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bjectives and Reading Assignmen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READ pp 80-87……………………………………………………..practice # 28-45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ly dimensional analysis as a mathematical tool.  </w:t>
      </w:r>
    </w:p>
    <w:p>
      <w:pPr>
        <w:pStyle w:val="Normal"/>
        <w:numPr>
          <w:ilvl w:val="0"/>
          <w:numId w:val="2"/>
        </w:numPr>
        <w:rPr/>
      </w:pPr>
      <w:r>
        <w:rPr/>
        <w:t>Use conversion factors in a factor label solution to proble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multistep problems with simple and complex unit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clear, stepwise solutions to complex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READ pp 28-32……………………………………………………..practice # 26-33     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Apply a systematic approach to solving problems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Translate data from word problems into clear, coherent mathematical solutions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ritten Wo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. 34-36  # 59, 60, 61, 71, 76, 80, 81 (revise from chapter 1), 82,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 96-98 # 71, 73, 79, 84, 88, 89, 91, 93, 94, 96, 103, 104, 107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problem solving test (5 word problems, must show elegant solution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3:00Z</dcterms:created>
  <dc:creator>John M Troxell</dc:creator>
  <dc:description/>
  <cp:keywords/>
  <dc:language>en-US</dc:language>
  <cp:lastModifiedBy>Dawn Pav</cp:lastModifiedBy>
  <dcterms:modified xsi:type="dcterms:W3CDTF">2010-10-13T12:13:00Z</dcterms:modified>
  <cp:revision>2</cp:revision>
  <dc:subject/>
  <dc:title>Chemistry 311</dc:title>
</cp:coreProperties>
</file>